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Billy has three jars of pickles. If there are 7 pickles in each jar, how many pickles does Billy have?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18351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14.4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3648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6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7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63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26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 </w:t>
      </w:r>
      <w:r>
        <w:rPr>
          <w:rFonts w:cs="Tahoma" w:ascii="Tahoma" w:hAnsi="Tahoma"/>
          <w:sz w:val="28"/>
          <w:szCs w:val="28"/>
        </w:rPr>
        <w:t xml:space="preserve">  Heather went to the store to buy milk and cereal for breakfast.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Heather counted her chang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Heather was deciding whether she had enough money to buy expensive name cereal, or if she should buy the cheaper store brand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Heather how much s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79,342 how much would the value be changed by if the 9 were replaced with a 3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600</w:t>
        <w:tab/>
        <w:tab/>
      </w:r>
      <w:r>
        <w:rPr>
          <w:rFonts w:cs="Tahoma" w:ascii="Tahoma" w:hAnsi="Tahoma"/>
          <w:b/>
          <w:sz w:val="28"/>
          <w:szCs w:val="28"/>
        </w:rPr>
        <w:t>c.</w:t>
      </w:r>
      <w:r>
        <w:rPr>
          <w:rFonts w:cs="Tahoma" w:ascii="Tahoma" w:hAnsi="Tahoma"/>
          <w:sz w:val="28"/>
          <w:szCs w:val="28"/>
        </w:rPr>
        <w:t>6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6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>There are 59 students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. 42 are wearing shorts to school today. The rest are wearing jeans. How many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rs are wearing jeans today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15.00 to purchase $11.62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273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5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e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25% or .25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20% or .2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32.83 saved. I earned $8.75 more. How much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6:00Z</dcterms:created>
  <dc:creator>alkhanka</dc:creator>
  <dc:description/>
  <cp:keywords/>
  <dc:language>en-US</dc:language>
  <cp:lastModifiedBy>FCSD</cp:lastModifiedBy>
  <cp:lastPrinted>2010-12-06T14:30:00Z</cp:lastPrinted>
  <dcterms:modified xsi:type="dcterms:W3CDTF">2011-03-30T13:36:00Z</dcterms:modified>
  <cp:revision>3</cp:revision>
  <dc:subject/>
  <dc:title/>
</cp:coreProperties>
</file>